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 xml:space="preserve">1. На </w:t>
      </w:r>
      <w:hyperlink r:id="rId2">
        <w:r>
          <w:rPr>
            <w:rStyle w:val="InternetLink"/>
            <w:rFonts w:cs="Arial" w:ascii="Arial" w:hAnsi="Arial"/>
          </w:rPr>
          <w:t>картине</w:t>
        </w:r>
      </w:hyperlink>
      <w:r>
        <w:rPr>
          <w:rFonts w:cs="Arial" w:ascii="Arial" w:hAnsi="Arial"/>
        </w:rPr>
        <w:t xml:space="preserve"> Верещагина изображен день Бородинской битвы — 26 августа 1812 года. Наполеон страстно хотел генерального боя; он опасался, чтобы русские и здесь его не обманули и не ушли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Он встал в третьем часу утра, после краткого отдыха, и, несмотря на простуду, которую чувствовал еще с вечера, принялся за кипучую деятельность. Первые его слова были: «Что делается у русских?» Получив в ответ, что наши войска оставались на месте, он был очень обрадован и, выйдя из палатки, сказал собравшимся около него во множестве офицерам: «Сегодня немножко холодно, но ясно: это солнце Аустерлица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чти в течение всего сражения Наполеон находился на высоте у отнятого у нас 24 августа Шевардинского редута. Он был не совсем здоров. Художник изобразил его сидящим на складном стуле. За ним — штаб и свита; за ними — гвардия в полной парадной форме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За Бородинский бой Наполеона упрекают: в недостаточной энергии руководства боем и в недостаточной решительности его ведения. Это объясняют отчасти его нездоровьем, отчасти тем, что в 1812 году он держал себя более как император, чем генерал: он не решался подвергать себя опасности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бюллетене о Бородинском бое говорится, что Император ни разу не подвергал себя опасности в этом бою; по той же причине не решался он и рисковать своим последним резервом — гвардией, которую он, несмотря на настояния своих генералов, не ввел в бой.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 позднейший период этой войны ему пришлось отступить от такого образа действий.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 С наступлением холодов Наполеон ехал в карете, прекрасно устроенной для дневных и ночных занятий, герметически закупоренной, наполненной мехами. Но от Смоленска он шел больше пешком, одетый в длинную бархатную соболью шубу, с золотыми бранденбургами, в меховую же шапку с наушниками и теплые сапоги. Он уходил из Красного. Стоял мороз. Свежевыпавший снег несколько прикрыл страшный беспорядок Смоленской дороги, по сторонам которой валялись тысячи повозок, зарядных ящиков, орудий, трупов людей и лошадей.</w:t>
        <w:br/>
        <w:t>Главная квартира, вся в шубах, с поднятыми воротниками, тащилась за императором, унылая, молчаливая; улыбка пропала с уст самых рьяных куртизанов.</w:t>
        <w:br/>
        <w:t>Наполеон шел несколько впереди других, опираясь на свою березовую палочку, задумчивый, грустный, хотя, видимо, желавший казаться твердым и равнодушным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spacing w:lineRule="auto" w:line="360"/>
        <w:rPr/>
      </w:pPr>
      <w:r>
        <w:rPr>
          <w:rFonts w:cs="Arial" w:ascii="Arial" w:hAnsi="Arial"/>
        </w:rPr>
        <w:t>3. Пожары в Москве начались в первую же ночь по оставлении города нашими войсками. Когда Наполеон въехал в Кремль, уже сильно горели москательные и масляные лавки, занимался Гостиный двор на Красной площади.</w:t>
        <w:br/>
        <w:t>Маршал Мортье если не совсем потушил пожар, то значительно ослабил силу огня, угрожавшего Кремлю. Но на следующий день пламя снова стало распространяться во все стороны с такой невероятной быстротой, что все Замоскворечье занялось. Четыре ночи, говорит очевидец, не зажигали свечей, было светло как в полдень!</w:t>
        <w:br/>
        <w:t>Порывы северо-восточного ветра несколько раз снова обращали огонь к Кремлю, в который, как нарочно, были свезены подвижной пороховой магазин и все боевые снаряды молодой гвардии. Понятно, какая тревога стояла там!</w:t>
        <w:br/>
        <w:t>Пожар Замоскворечья, расстилавшийся прямо перед дворцом, представлялся взволнованным огненным морем и производил поразительное впечатление: Наполеон нигде не находил себе места, быстрыми шагами перебегал он дворцовые комнаты; движения его обличали страшную тревогу... Он выходил для наблюдения на кремлевскую стену, но жар и головешки от замоскворецкого огня принудили его удалиться. Лицо его было красно, покрыто горячим потом.</w:t>
        <w:br/>
        <w:t>Многие русские держались того мнения, что лучше сжечь добро, чем уступить врагу, и действительно зажигали свои дома; в таких условиях на 3/4 деревянный город должен был сгореть - и он запылал.</w:t>
        <w:br/>
        <w:t>Велик должен был быть ужас Наполеона при виде этого необыкновенного пожара: обратив все свои усилия на Москву и надеясь взятием ее поразить Россию в самое сердце, он с болью в душе следил за тем, как Москва превращается в груды камней и золы, которыми русские, конечно, уже не будут дорожить...</w:t>
        <w:b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classic.edu.ru/catalog.asp?cat_ob_no=14062&amp;ob_no=1855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07:00Z</dcterms:created>
  <dc:creator>Вася</dc:creator>
  <dc:description/>
  <dc:language>en-US</dc:language>
  <cp:lastModifiedBy>Вася</cp:lastModifiedBy>
  <cp:lastPrinted>2007-03-13T21:45:00Z</cp:lastPrinted>
  <dcterms:modified xsi:type="dcterms:W3CDTF">2007-03-13T17:46:00Z</dcterms:modified>
  <cp:revision>6</cp:revision>
  <dc:subject/>
  <dc:title>На картине изображен день Бородинской битвы — 26 августа 1812 года</dc:title>
</cp:coreProperties>
</file>